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python 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gnove &lt;http://www.signo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ismus GmbH &lt;http://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uang Peng &lt;phua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 Permission is hereby granted to copy and distribute this license without modification. This license may not be modifi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